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</w:rPr>
      </w:pPr>
      <w:r>
        <w:rPr>
          <w:rFonts w:cs="Arial" w:ascii="Arial" w:hAnsi="Arial"/>
        </w:rPr>
        <w:t xml:space="preserve">Tezy </w:t>
      </w:r>
      <w:r>
        <w:rPr>
          <w:rFonts w:cs="Arial" w:ascii="Arial" w:hAnsi="Arial"/>
          <w:bCs w:val="false"/>
        </w:rPr>
        <w:t>do wystąpienia otwierającego Zjazd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 w:val="false"/>
        </w:rPr>
        <w:t>Oddziału Gminnego/Miejsko-Gminnego/Miejskiego* Związku OSP R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W wystąpieniu z okazji otwarcia Zjazdu Oddziału Gminnego/Miejsko-Gminnego/Miejskiego* Związku Ochotniczych Straży Pożarnych RP należy między innymi uwzględni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l Zjazdu, w tym, w skrócie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- działania podejmowane w trakcie mijającej kadencji, sukcesy i porażki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- uwarunkowania zewnętrzne, w których przyszło działać w okresie sprawozdawczym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- aktywność OSP oraz władz Oddziału Gminnego (równorzędnego) Związku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kie efekty chcemy osiągnąć w przyszłej kaden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czczenie chwilą ciszy pamięci działaczy Związku zmarłych w okresie od poprzedni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tanie uczestników Zjazdu, w tym zaproszonych g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dstawienie w imieniu ustępujących władz oddziału gminnego kandydata na przewodnicząc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łosowanie propozy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e prowadzenia Zjazdu nowo wybranemu przewodniczącemu Zjaz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  <w:szCs w:val="24"/>
        </w:rPr>
        <w:t>*) podać nazwę właściwa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Tezy </w:t>
    </w:r>
    <w:r>
      <w:rPr>
        <w:rFonts w:cs="Arial" w:ascii="Arial" w:hAnsi="Arial"/>
        <w:b w:val="false"/>
        <w:bCs w:val="false"/>
        <w:sz w:val="20"/>
        <w:szCs w:val="20"/>
      </w:rPr>
      <w:t xml:space="preserve">do wystąpienia otwierającego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jazd Oddziału Gminnego /równorzędnego/ Z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9:00Z</dcterms:created>
  <dc:creator>ZW ZOSP RP</dc:creator>
  <dc:description/>
  <cp:keywords/>
  <dc:language>en-US</dc:language>
  <cp:lastModifiedBy>Joanna Jarosińska</cp:lastModifiedBy>
  <cp:lastPrinted>2010-09-30T13:08:00Z</cp:lastPrinted>
  <dcterms:modified xsi:type="dcterms:W3CDTF">2020-11-02T09:50:00Z</dcterms:modified>
  <cp:revision>6</cp:revision>
  <dc:subject/>
  <dc:title>TEZY</dc:title>
</cp:coreProperties>
</file>